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PunktlisteSchwerefestpunkte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79740"/>
      <w:bookmarkStart w:id="1" w:name="_1200676277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72049815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PunktlisteSchwerefestpunkte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20:23:00Z</dcterms:modified>
  <cp:revision>14</cp:revision>
  <dc:subject/>
  <dc:title>Objektartenkatalog</dc:title>
</cp:coreProperties>
</file>